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1025995638"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319656558"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1448528554"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128280185"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1565406856"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1179448484"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90555556"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